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324279601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3496629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